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Technická zpráva</w:t>
      </w:r>
    </w:p>
    <w:p>
      <w:pPr>
        <w:pStyle w:val="Heading"/>
        <w:jc w:val="left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Projektová dokumentace projektu ústředního vytápění rekonstrukce a přístavba hlavního traktu- IV.etapa, rekonstrukce gy</w:t>
      </w:r>
      <w:r>
        <w:rPr>
          <w:b w:val="false"/>
          <w:bCs w:val="false"/>
        </w:rPr>
        <w:t>n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ekologických operačních sálů. Pr</w:t>
      </w:r>
      <w:r>
        <w:rPr>
          <w:b w:val="false"/>
          <w:bCs w:val="false"/>
        </w:rPr>
        <w:t>o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jektová dokumentace byla provedena dle požadavků  investora, stavebních v</w:t>
      </w:r>
      <w:r>
        <w:rPr>
          <w:b w:val="false"/>
          <w:bCs w:val="false"/>
        </w:rPr>
        <w:t>ý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kresů a tend</w:t>
      </w:r>
      <w:r>
        <w:rPr>
          <w:b w:val="false"/>
          <w:bCs w:val="false"/>
        </w:rPr>
        <w:t>rové dokumentace nového zdroje tepla, zpracované firmou Tenza a slouží pouze pro vydání stavebního povolení.</w:t>
      </w:r>
    </w:p>
    <w:p>
      <w:pPr>
        <w:pStyle w:val="Heading"/>
        <w:jc w:val="left"/>
        <w:rPr/>
      </w:pPr>
      <w:r>
        <w:rPr/>
        <w:t>Stávající stav:</w:t>
      </w:r>
    </w:p>
    <w:p>
      <w:pPr>
        <w:pStyle w:val="Heading"/>
        <w:jc w:val="left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V objektu je v současné době instalován teplovodní systém ústředního vytápění s nucenou cirkulací topné vody v systému. Zdrojem tepla je předávací stanice tepla, která je umístě</w:t>
      </w:r>
      <w:r>
        <w:rPr>
          <w:b w:val="false"/>
          <w:bCs w:val="false"/>
        </w:rPr>
        <w:t xml:space="preserve">na v suterénu sousedního objektu. </w:t>
      </w:r>
    </w:p>
    <w:p>
      <w:pPr>
        <w:pStyle w:val="Heading"/>
        <w:jc w:val="left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Vytápění vlastního objektu je rozděleno na dvě samostatné topné větve, a to v</w:t>
      </w:r>
      <w:r>
        <w:rPr>
          <w:b w:val="false"/>
          <w:bCs w:val="false"/>
        </w:rPr>
        <w:t>y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tápění 1.PP, kde jsou umístěny sklady a na vytápění 1.NP, kde je umístěna g</w:t>
      </w:r>
      <w:r>
        <w:rPr>
          <w:b w:val="false"/>
          <w:bCs w:val="false"/>
        </w:rPr>
        <w:t>ynekologie. Rozvodná potrubí jsou provedena z ocelových trub a jsou vedena pod stropem 1.PP. Na rozvody páry a kondenzátu jsou napojeny vzduchotech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nické jednotky, které jsou nefunkční. </w:t>
      </w:r>
    </w:p>
    <w:p>
      <w:pPr>
        <w:pStyle w:val="Heading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V místnostech jsou umístěna litinová článková otopná tělesa, která jsou osazena dvojregulačními armaturami a šroubením.</w:t>
      </w:r>
    </w:p>
    <w:p>
      <w:pPr>
        <w:pStyle w:val="Heading"/>
        <w:jc w:val="left"/>
        <w:rPr/>
      </w:pPr>
      <w:r>
        <w:rPr/>
        <w:t>Nový stav:</w:t>
      </w:r>
    </w:p>
    <w:p>
      <w:pPr>
        <w:pStyle w:val="Heading"/>
        <w:jc w:val="left"/>
        <w:rPr/>
      </w:pPr>
      <w:r>
        <w:rPr>
          <w:b w:val="false"/>
          <w:bCs w:val="false"/>
        </w:rPr>
        <w:t>Demonto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váno bude zařízení vytápění v 1.NP a rozvody páry a kondenzátu v 1.PP. Vytápění 1.PP a rozvody tepla pro 1.NP pod stropem 1.PP bude pon</w:t>
      </w:r>
      <w:r>
        <w:rPr>
          <w:b w:val="false"/>
          <w:bCs w:val="false"/>
        </w:rPr>
        <w:t>echáno.</w:t>
      </w:r>
    </w:p>
    <w:p>
      <w:pPr>
        <w:pStyle w:val="Heading"/>
        <w:jc w:val="left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Novým zdrojem tepla je strojovna vytápění, která je umístěna v suterénu vedlejší budovy. Tato stanice není součás</w:t>
      </w:r>
      <w:r>
        <w:rPr>
          <w:b w:val="false"/>
          <w:bCs w:val="false"/>
        </w:rPr>
        <w:t>tí této  projektové dokumentace.</w:t>
      </w:r>
    </w:p>
    <w:p>
      <w:pPr>
        <w:pStyle w:val="Heading"/>
        <w:jc w:val="left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Připojovacím místem na nový zdroj tepla je pro větev vytápění gynekologie j</w:t>
      </w:r>
      <w:r>
        <w:rPr>
          <w:b w:val="false"/>
          <w:bCs w:val="false"/>
        </w:rPr>
        <w:t>e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líc  nové strojovny vytápění, větev pro vzduchotechniku je připojena na rezer</w:t>
      </w:r>
      <w:r>
        <w:rPr>
          <w:b w:val="false"/>
          <w:bCs w:val="false"/>
        </w:rPr>
        <w:t>v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ní hrdla kombinovaného rozdělovače ve strojovně. Oběh topné vody zajišťují če</w:t>
      </w:r>
      <w:r>
        <w:rPr>
          <w:b w:val="false"/>
          <w:bCs w:val="false"/>
        </w:rPr>
        <w:t>r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padla, osazená ve strojovně vytápě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pelná bilance: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střední vytápění                   ………………………………….   41 kW</w:t>
      </w:r>
    </w:p>
    <w:p>
      <w:pPr>
        <w:pStyle w:val="Heading4"/>
        <w:rPr/>
      </w:pPr>
      <w:r>
        <w:rPr/>
        <w:t xml:space="preserve">Vzduchotechnika                    ………………………………… </w:t>
      </w:r>
      <w:r>
        <w:rPr>
          <w:u w:val="single"/>
        </w:rPr>
        <w:t xml:space="preserve"> 116 kW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</w:t>
      </w:r>
      <w:r>
        <w:rPr/>
        <w:t>157 kW</w:t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potřeba tepla za rok: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střední vytápění                   ………………………………….   96 MWh</w:t>
      </w:r>
    </w:p>
    <w:p>
      <w:pPr>
        <w:pStyle w:val="Heading4"/>
        <w:rPr/>
      </w:pPr>
      <w:r>
        <w:rPr/>
        <w:t xml:space="preserve">Vzduchotechnika                    …………………………………  </w:t>
      </w:r>
      <w:r>
        <w:rPr>
          <w:u w:val="single"/>
        </w:rPr>
        <w:t>162 MWh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</w:t>
      </w:r>
      <w:r>
        <w:rPr/>
        <w:t>258 MW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metry otopného média: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x.teplotní spád-vytápění    …………………………………  75/55°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x.teplotní spád-vzd.           …………………………………100/60°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Nové stoupačky a přípojky k otopným tělesům jsou napojeny na stávající sto</w:t>
      </w:r>
      <w:r>
        <w:rPr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pačky v podlaze 1.NP a dále jsou vedeny v drážkách nebo jsou zakrytovány. Stoupačky v nerekonstruované části 1.NP jsou vedeny volně. Dílčí rozvody b</w:t>
      </w:r>
      <w:r>
        <w:rPr>
          <w:sz w:val="28"/>
          <w:szCs w:val="28"/>
        </w:rPr>
        <w:t>udou vedeny v podlahách jednotlivých podlaží. Do místností jsou umís</w:t>
      </w:r>
      <w:r>
        <w:rPr>
          <w:rFonts w:eastAsia="Times New Roman CE" w:cs="Times New Roman CE" w:ascii="Times New Roman CE" w:hAnsi="Times New Roman CE"/>
          <w:sz w:val="28"/>
          <w:szCs w:val="28"/>
        </w:rPr>
        <w:t>těna de</w:t>
      </w:r>
      <w:r>
        <w:rPr>
          <w:sz w:val="28"/>
          <w:szCs w:val="28"/>
        </w:rPr>
        <w:t>s</w:t>
      </w:r>
      <w:r>
        <w:rPr>
          <w:rFonts w:eastAsia="Times New Roman CE" w:cs="Times New Roman CE" w:ascii="Times New Roman CE" w:hAnsi="Times New Roman CE"/>
          <w:sz w:val="28"/>
          <w:szCs w:val="28"/>
        </w:rPr>
        <w:t>ková a trubková ocelová tělesa, osazená dvojregulačními radiá</w:t>
      </w:r>
      <w:r>
        <w:rPr>
          <w:sz w:val="28"/>
          <w:szCs w:val="28"/>
        </w:rPr>
        <w:t>torovými ventily s termostatickou hlavicí a uzavíratelná šroubení. Systém je na nejvyšších mís</w:t>
      </w:r>
      <w:r>
        <w:rPr>
          <w:rFonts w:eastAsia="Times New Roman CE" w:cs="Times New Roman CE" w:ascii="Times New Roman CE" w:hAnsi="Times New Roman CE"/>
          <w:sz w:val="28"/>
          <w:szCs w:val="28"/>
        </w:rPr>
        <w:t>tech odvětrán, na nejnižších odvodněn. Rozvo</w:t>
      </w:r>
      <w:r>
        <w:rPr>
          <w:sz w:val="28"/>
          <w:szCs w:val="28"/>
        </w:rPr>
        <w:t>dná potrubí pro vzduchotechniku jsou vedena pod stropem 1.PP a pod stropem vzduchotechnické strojovn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hřev TUV je centrální a je umístěn ve strojovně vytápění. Systém je pojištěn ve zdroji tepl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eplota topné vody pro vytápění bude regulována ve strojovně vytápění (není součástí této dokumentace) v závislosti na venkovní teplotě. Pro potřebu vzd</w:t>
      </w:r>
      <w:r>
        <w:rPr>
          <w:sz w:val="28"/>
          <w:szCs w:val="28"/>
        </w:rPr>
        <w:t>uchotechniky je použit</w:t>
      </w:r>
      <w:r>
        <w:rPr>
          <w:rFonts w:eastAsia="Times New Roman CE" w:cs="Times New Roman CE" w:ascii="Times New Roman CE" w:hAnsi="Times New Roman CE"/>
          <w:sz w:val="28"/>
          <w:szCs w:val="28"/>
        </w:rPr>
        <w:t>a voda neregulovaná. Před každou vzduchotechnickou jednotkou je osazen regulační uzel, sestávající z oběhové čerpadla, uzavíracích a ručních regulačních armatur, teploměrů, tlakoměrů a regulačního elektrovent</w:t>
      </w:r>
      <w:r>
        <w:rPr>
          <w:sz w:val="28"/>
          <w:szCs w:val="28"/>
        </w:rPr>
        <w:t>ilu (dodávka MAR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zerva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ěhových čerpadel  je tvořena jedním n</w:t>
      </w:r>
      <w:r>
        <w:rPr>
          <w:sz w:val="28"/>
          <w:szCs w:val="28"/>
        </w:rPr>
        <w:t>enamontovaným kusem, od každého typu jedno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ová rozvodná potrubí budou </w:t>
      </w:r>
      <w:r>
        <w:rPr>
          <w:rFonts w:eastAsia="Times New Roman CE" w:cs="Times New Roman CE" w:ascii="Times New Roman CE" w:hAnsi="Times New Roman CE"/>
          <w:sz w:val="28"/>
          <w:szCs w:val="28"/>
        </w:rPr>
        <w:t>opatřena příslušnými rezuvzdornými nátěry a tepelnou izolac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smontovaném zařízení ústředního vytápění bude provedena topná zkouška dle ČSN 06031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ecifikace přípojného míst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ytápě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plotní spád max.                            75/55°C</w:t>
      </w:r>
    </w:p>
    <w:p>
      <w:pPr>
        <w:pStyle w:val="Normal"/>
        <w:jc w:val="both"/>
        <w:rPr/>
      </w:pPr>
      <w:r>
        <w:rPr>
          <w:sz w:val="28"/>
          <w:szCs w:val="28"/>
        </w:rPr>
        <w:t>Tepelná zát</w:t>
      </w:r>
      <w:r>
        <w:rPr>
          <w:rFonts w:eastAsia="Times New Roman CE" w:cs="Times New Roman CE" w:ascii="Times New Roman CE" w:hAnsi="Times New Roman CE"/>
          <w:sz w:val="28"/>
          <w:szCs w:val="28"/>
        </w:rPr>
        <w:t>ěž                                     41 k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bjemový průtok                               1.8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h</w:t>
      </w:r>
      <w:r>
        <w:rPr>
          <w:sz w:val="28"/>
          <w:szCs w:val="28"/>
          <w:vertAlign w:val="superscript"/>
        </w:rPr>
        <w:t>-1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třebný hydrodynamický tlak         45 kP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sto: líc nové strojov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menze potrubí                                DN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zduchotechni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plotní spád max.                            100/60°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elná zátěž                                     116 k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bjemový průtok                               2.5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h</w:t>
      </w:r>
      <w:r>
        <w:rPr>
          <w:sz w:val="28"/>
          <w:szCs w:val="28"/>
          <w:vertAlign w:val="superscript"/>
        </w:rPr>
        <w:t>-1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třebný hydrodynamický tlak          30 kP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sto: strojovna-kombinovaný rozdělova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menze potrubí                                DN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Seznam příl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Technická zp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Půdorys 1.P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Půdorys 1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Půdorys 2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Seznam příl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Technická zp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Půdorys 1.P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Půdorys 1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Půdorys 2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Seznam příl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Technická zp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Půdorys 1.P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Půdorys 1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Půdorys 2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Seznam příl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Technická zp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Půdorys 1.P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Půdorys 1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Půdorys 2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Seznam příl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Technická zp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Půdorys 1.P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Půdorys 1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Půdorys 2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Seznam příl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Technická zp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Půdorys 1.P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Půdorys 1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Půdorys 2.N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6:14:00Z</dcterms:created>
  <dc:creator>DOSZpro, s.r.o.</dc:creator>
  <dc:description/>
  <dc:language>en-US</dc:language>
  <cp:lastModifiedBy>DOSZ</cp:lastModifiedBy>
  <cp:lastPrinted>2004-09-17T07:17:00Z</cp:lastPrinted>
  <dcterms:modified xsi:type="dcterms:W3CDTF">2004-12-06T13:00:00Z</dcterms:modified>
  <cp:revision>37</cp:revision>
  <dc:subject/>
  <dc:title>Zásobování teplem</dc:title>
</cp:coreProperties>
</file>